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 Város Önkormányzata Képviselő-testületének Szervezeti és Működési Szabályzatáról szóló 20/2023. (IX. 25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Elek Város Önkormányzatának képviselő-testülete a 32/2025. (XII. 15.) számú rendeletével módosította az önkormányzat tulajdonában levő lakások és nem lakáscélú helyiségek bérletéről és elidegenítéséről szóló 23/2022. (XI. 28.) önkormányzati rendelet. A rendelet módosításából kifolyólag a polgármester hatáskörébe került a piaci alapon bérbe adható lakások pályázatának kiírása. Ezt szükséges átvezetni az Elek Város Önkormányzata Képviselő-testületének Szervezeti és Működési Szabályzatáról szóló 20/2023. (IX. 25.) önkormányzati rendelet 3. mellékletében a polgármesterre átruházott feladat- és hatáskörök jegyzékén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lett szükségessé vált a kormányzati funkciók és államháztartási szakágazatok osztályozási rendjéről szóló 15/2019. (XII. 7.) PM rendelet szerinti 2 új kormányzati funkció felvétele a Szervezeti és Működési Szabályzat 2. mellékletébe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6. január 1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6. (…. …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z önkormányzat tulajdonában álló, piaci alapon bérbe adható lakások pályázati kiírásának rendjét külön önkormányzati rendeletben szabályozza. A képviselő-testület ennek a szervezeti és működési szabályzaton történő átvezetése, valamint az önkormányzat alaptevékenysége kormányzati funkciók szerinti besorolásának bővítése céljából alkotja meg önkormányzati rendelete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z Elek Város Önkormányzata Képviselő-testületének Szervezeti és Működési Szabályzatáról szóló 20/2023. (IX. 25.) önkormányzati rendelet 2. melléklete az 1. melléklet szerint módosu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Elek Város Önkormányzata Képviselő-testületének Szervezeti és Működési Szabályzatáról szóló 20/2023. (IX. 25.) önkormányzati rendelet 3. melléklete a 2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6. február 1-jén lép hatályb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6. január 2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 w:ascii="Times New Roman" w:hAnsi="Times New Roman"/>
          <w:b/>
          <w:i/>
          <w:lang w:val="hu-H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 w:ascii="Times New Roman" w:hAnsi="Times New Roman"/>
          <w:b/>
          <w:i/>
          <w:lang w:val="hu-HU"/>
        </w:rPr>
      </w:r>
    </w:p>
    <w:p>
      <w:pPr>
        <w:pStyle w:val="TextBody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Szentgáli Zoltán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6. januá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Dr. Szentgáli Zoltán s.k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1. melléklet a …/2026. (…. …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 Önkormányzata Képviselő-testületének Szervezeti és Működési Szabályzatáról szóló 20/2023. (IX. 25.) önkormányzati rendelet 2. mellékletében foglalt táblázat a következő 049010. sorral egészül ki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4"/>
        <w:gridCol w:w="7904"/>
      </w:tblGrid>
      <w:tr>
        <w:trPr>
          <w:tblHeader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5"/>
                <w:szCs w:val="15"/>
              </w:rPr>
              <w:t>(Kormányzati funkció száma</w:t>
            </w:r>
          </w:p>
        </w:tc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5"/>
                <w:szCs w:val="15"/>
              </w:rPr>
              <w:t>Kormányzati funkció megnevezése)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49010</w:t>
            </w:r>
          </w:p>
        </w:tc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áshova nem sorolt gazdasági ügyek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2. Az Elek Város Önkormányzata Képviselő-testületének Szervezeti és Működési Szabályzatáról szóló 20/2023. (IX. 25.) önkormányzati rendelet 2. mellékletében foglalt táblázat a következő 083030. sorral egészül ki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4"/>
        <w:gridCol w:w="7904"/>
      </w:tblGrid>
      <w:tr>
        <w:trPr>
          <w:tblHeader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5"/>
                <w:szCs w:val="15"/>
              </w:rPr>
              <w:t>(Kormányzati funkció száma</w:t>
            </w:r>
          </w:p>
        </w:tc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5"/>
                <w:szCs w:val="15"/>
              </w:rPr>
              <w:t>Kormányzati funkció megnevezése)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83030</w:t>
            </w:r>
          </w:p>
        </w:tc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gyéb kiadói tevékenység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2. melléklet a …/2026. (…. …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 Önkormányzata Képviselő-testületének Szervezeti és Működési Szabályzatáról szóló 20/2023. (IX. 25.) önkormányzati rendelet 3. melléklet 1. pontja a következő 1.14b. ponttal egészül ki: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14b. Az önkormányzat tulajdonában levő lakások és nem lakáscélú helyiségek bérletéről és elidegenítéséről szóló 23/2022. (XI. 28.) önkormányzati rendelet alapján jogosult a piaci alapon bérbe adható bérlakások lakáspályázatának kiírására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előterjesztői indokolás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vezeti és működési szabályzat módosítása a polgármesterre átruházott hatáskörök jegyzékének frissítése, valamint az önkormányzat alaptevékenysége kormányzati funkciók szerinti besorolásának bővítése céljából szükséges.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tulajdonában levő lakások és nem lakáscélú helyiségek bérletéről és elidegenítéséről szóló 23/2022. (XI. 28.) önkormányzati rendelet módosításáho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a forrás rendelkezésre áll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ódosítása az új kormányzati funkciók felvétele, valamint a polgármesterre átruházott hatáskörök jegyzékének frissítése érdekében szükséges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</w:rPr>
      </w:pPr>
      <w:r>
        <w:rPr>
          <w:sz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k, 2026. január 28.</w:t>
      </w:r>
    </w:p>
    <w:p>
      <w:pPr>
        <w:pStyle w:val="Norm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Web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gármester</w:t>
      </w:r>
    </w:p>
    <w:sectPr>
      <w:footerReference w:type="default" r:id="rId6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vegtrzs2Char">
    <w:name w:val="Szövegtörzs 2 Char"/>
    <w:qFormat/>
    <w:rPr>
      <w:sz w:val="24"/>
    </w:rPr>
  </w:style>
  <w:style w:type="character" w:styleId="Point">
    <w:name w:val="poin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" w:cs="FreeSans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09:00Z</dcterms:created>
  <dc:creator>user1</dc:creator>
  <dc:description/>
  <cp:keywords/>
  <dc:language>en-US</dc:language>
  <cp:lastModifiedBy>jgyzw11</cp:lastModifiedBy>
  <dcterms:modified xsi:type="dcterms:W3CDTF">2026-01-15T14:53:00Z</dcterms:modified>
  <cp:revision>4</cp:revision>
  <dc:subject/>
  <dc:title/>
</cp:coreProperties>
</file>